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6467087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7972817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